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13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decembar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drugog rebalansa Budžeta Republike Srpske za 2018. godinu -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0. decembra 2018. godine razmatrao Prijedlog drugog rebalansa Budžeta Republike Srpske za 2018. godin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Ivanka Marković, Dane Malešević, Danijela Mrda, Snježana Bož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Krsto Jandrić i Danijel Jošić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drugog rebalansa Budžeta, podnijela je Nevena Lej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dva glasa „uzdržana“ (Ivanka Marković i Snježana Bož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drugog rebalansa Budžeta Republike Srpske za 2018. godinu – po hitnom postupku, razmatra na Treć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13-1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decembar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Programa ekonomskih reformi Republike Srpske za period 2019 – 2021. godine –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0. decembra 2018. godine, razmatrao Prijedlog Programa ekonomskih reformi Republike Srpske za period 2019 – 2021. godine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Dražen Vrhovac, Ivanka Marković, Dane Malešević, Danijela Mrda, Snježana Božić, 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Krsto Jandrić i Danijel Jošić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Programa ekonomskih reformi Republike Srpske, podnijela je Jelena Popov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dva glasa „uzdržana“ (Ivanka Marković i Snježana Božić) 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Programa ekonomskih reformi Republike Srpske za period 2019 – 2021. godine – po hitnom postupku, razmatra na Treć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13-2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decembar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Budžeta Republike Srpske za 2019. godinu –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0. decembra 2018. godine, razmatrao Prijedlog Budžeta Republike Srpske za 2019. godinu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Dražen Vrhovac, Ivanka Marković, Dane Malešević, Danijela Mrda, Snježana Božić, 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Krsto Jandrić i Danijel Jošić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Budžeta Republike Srpske, podnijela je Nevena Lej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dva glasa „uzdržana“ (Ivanka Marković i Snježana Božić) 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Budžeta Republike Srpske za 2019. godinu – po hitnom postupku, razmatra na Treć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arkoM</cp:lastModifiedBy>
  <cp:lastPrinted>2018-12-21T03:14:00Z</cp:lastPrinted>
  <dcterms:modified xsi:type="dcterms:W3CDTF">2018-12-22T03:54:00Z</dcterms:modified>
  <cp:revision>619</cp:revision>
  <dc:subject/>
  <dc:title>Датум, 10</dc:title>
</cp:coreProperties>
</file>